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Lackmus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102770683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243853880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897832597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834497514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2044833384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Lackmus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626532132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841298674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216754571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207492612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334233587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von violett zu blau umschlägt.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asen werden mit Lackmus nicht nachgewiesen, da der Farbumschlag nich sehr deutlich ist. 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0:00Z</dcterms:created>
  <dc:creator>popa</dc:creator>
  <dc:description/>
  <dc:language>en-US</dc:language>
  <cp:lastModifiedBy>popa</cp:lastModifiedBy>
  <dcterms:modified xsi:type="dcterms:W3CDTF">2008-04-11T19:26:00Z</dcterms:modified>
  <cp:revision>2</cp:revision>
  <dc:subject/>
  <dc:title>Vorlage: Călina Popa-Schneider</dc:title>
</cp:coreProperties>
</file>